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dla Dorosłych nr 13 we Wrocławiu przy ul. Stanisława Worcella 3 wynika z nowelizacji przepisów ustawy o systemie oświaty, zakładającej likwidację techników dla dorosłych – ustawa z dnia 19 sierpnia 2011r. </w:t>
        <w:br/>
        <w:t>o zmianie ustawy o systemie oświaty oraz niektórych innych ustaw (Dz. U. Nr 205 z poz. 1206). Zgodnie z art. 7 ust. 2 wymienionej ustawy z dniem 1 września 2012r. nie dokonuje się naboru do klasy pierwszej, a w latach następnych do kolejnych klas dotychczasowego technikum dla dorosłych. W chwili obecnej do Technikum dla Dorosłych nr 13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dla Dorosłych nr 13 we Wrocławiu przy ul. Stanisława Worcella 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umalju01</dc:creator>
  <dc:description/>
  <dc:language>en-US</dc:language>
  <cp:lastModifiedBy>WI </cp:lastModifiedBy>
  <cp:lastPrinted>2013-01-11T11:57:00Z</cp:lastPrinted>
  <dcterms:modified xsi:type="dcterms:W3CDTF">2013-04-08T11:58:00Z</dcterms:modified>
  <cp:revision>2</cp:revision>
  <dc:subject/>
  <dc:title>UZASADNIENIE</dc:title>
</cp:coreProperties>
</file>